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Examples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color w:val="000000"/>
        </w:rPr>
        <w:tab/>
        <w:t>call VISTA.HDSREPRPC_ExamsBLOB</w:t>
      </w:r>
      <w:r>
        <w:rPr>
          <w:rFonts w:cs="Arial"/>
        </w:rPr>
        <w:t>('123','RPCName','78','','','','1',0)</w:t>
      </w:r>
      <w:r>
        <w:rPr>
          <w:color w:val="000000"/>
        </w:rPr>
        <w:br/>
        <w:tab/>
        <w:t xml:space="preserve">call VISTA.HDSREPRPC_ExamsBLOB('123','RPCName','','','',’’,'3',0) </w:t>
        <w:br/>
        <w:tab/>
        <w:t xml:space="preserve">call VISTA.HDSREPRPC_ExamsBLOB('123','RPCName','100600','19780101',’’,'','',0) </w:t>
        <w:br/>
        <w:tab/>
        <w:t xml:space="preserve">call VISTA.HDSREPRPC_ExamsBLOB('123','RPCName','100600~100601','19780101','20160101',’’,'2',0) </w:t>
        <w:br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questId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lName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FN - Required - For multiple DFNs delimit with "~"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from Date - Optional - HL7 Format YYYYMMDDHHMMSS or YYYMMDD</w:t>
        <w:br/>
        <w:t>Compares to examDate</w:t>
        <w:br/>
        <w:t>If null, default set to Earliest FM date = 1410102.000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ate - Optional - HL7 Format YYYYMMDDHHMMSS or YYYMMDD</w:t>
        <w:br/>
        <w:t>Compares to examDate</w:t>
        <w:br/>
        <w:t>If null, default set to TODAY@midnight, ex. 3110706.9999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tatus  - Single value or up-arrow (“^”) delimited list of desired Exam “Status Code” values; can be null, in which case Status Code is ignored in constructing returned result se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stom Flags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ull, 0, or 1 – Both &lt;Def&gt; (Field Definitions), and Data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- Data only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 - &lt;Def&gt; (Field Definitions) only will be returne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bug Flag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- Echo stream to console (Only use when called in command window)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 - No echo</w:t>
      </w:r>
      <w:r>
        <w:br w:type="page"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OUTPUT – </w:t>
      </w:r>
      <w:r>
        <w:rPr>
          <w:rFonts w:cs="Arial" w:ascii="Arial" w:hAnsi="Arial"/>
        </w:rPr>
        <w:t xml:space="preserve">call VISTA.HDSREPRPC_ExamsBLOB( </w:t>
      </w:r>
      <w:r>
        <w:rPr>
          <w:rFonts w:cs="Arial" w:ascii="Arial" w:hAnsi="Arial"/>
          <w:i/>
        </w:rPr>
        <w:t>parameters 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Output consists of one record with individual data elements separated by the up-arrow (“^”) character.  The optional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Sample output with parameters:  ('123','RPCName','78','','','','1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sz w:val="16"/>
        </w:rPr>
        <w:t>&lt;Def&gt;EXAM 2507 IEN^EXAM REFERENCE NUMBER^PATIENT IEN^PATIENT NAME^2507 REQUEST^AMIE EXAM IEN^AMIE EXAM PRINT NAME^EXAM STATUS CODE^STATUS^WORK SHEET PRINTED CODE^WORK SHEET PRINTED^DATE OF EXAM^EXAMINING PHYSICIAN^FEE EXAM^EXAM PLACE CODE^EXAM PLACE^INSUFFICIENT REASON CODE^INSUFFICIENT REASON^ORIGINAL PROVIDER^CANCELLATION DATETIME^CANCELLED BY IEN^CANCELLED BY^CANCELLATION REASON CODE^CANCELLATION REASON^DATE TRANSFERRED OUT^TRANSFERRED OUT BY^TRANSFERRED OUT TO IEN^TRANSFERRED OUT TO^DATE TRANSFERRED IN^DATE RETURNED TO OWNER SITE^INSUFFICIENT REMARKS^DATE TRANSCRIPTION COMPLETE^COMMENTS^COUNTRY^ADDRESS 1^ADDRESS 2^ADDRESS 3^CITY^STATE^ZIP+4^COUNTY^PHONE^OFFICE PHONE^LAST KNOWN DATE FOR THIS ADDRESS^PROVINCE^POSTAL CODE^TEMPORARY ADDRESS ACTIVE^TEMPORARY ADDRESS START DATE^TEMPORARY ADDRESS END DATE^TEMPORARY ADDRESS COUNTY^TEMPORARY STREET 1^TEMPORARY STREET 2^TEMPORARY STREET 3^TEMPORARY CITY^TEMPORARY STATE^TEMPORARY ZIP+4^TEMPORARY ADDRESS PROVINCE^TEMPORARY ADDRESS POSTAL CODE^TEMPORARY ADDRESS COUNTRY^TEMPORARY PHONE NUMBER^TEMPORARY LAST KNOWN DATE FOR THIS ADDRESS^NEXT OF KIN^&lt;/Def&gt; 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 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 ^348^348^78^ZZZRETFIVEFIFTYFIVE,PATIENT^ZZZRETFIVEFIFTYFIVE,PATIENT^11^FEET^C^COMPLETED^^^19951101^BABCOCK^YES^C^CLINIC^^^^^^^^^^^^^^^^^TESTING FOR NULL C FOLDER LOCATION ^^^^^HOT SPRINGS^TEXAS^99998-0071^345^222-555-8235^^MAR 21, 2005@10:14:14^^^^^^^^^^^^^^^^^^^ 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 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 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</w:p>
    <w:p>
      <w:pPr>
        <w:pStyle w:val="Normal"/>
        <w:ind w:left="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parameters: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'123','RPCName','78','','','','2',0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48^348^78^ZZZRETFIVEFIFTYFIVE,PATIENT^ZZZRETFIVEFIFTYFIVE,PATIENT^11^FEET^C^COMPLETED^^^19951101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sz w:val="16"/>
          <w:szCs w:val="16"/>
        </w:rPr>
        <w:t>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  <w:r>
        <w:br w:type="page"/>
      </w:r>
    </w:p>
    <w:p>
      <w:pPr>
        <w:pStyle w:val="Normal"/>
        <w:ind w:left="18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parameters: call VISTA.HDSREPRPC_ExamsBLOB('123','RPCName','','','','','3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&lt;Def&gt;EXAM 2507 IEN^EXAM REFERENCE NUMBER^PATIENT IEN^PATIENT NAME^2507 REQUEST^AMIE EXAM IEN^AMIE EXAM PRINT NAME^EXAM STATUS CODE^STATUS^WORK SHEET PRINTED CODE^WORK SHEET PRINTED^DATE OF EXAM^EXAMINING PHYSICIAN^FEE EXAM^EXAM PLACE CODE^EXAM PLACE^INSUFFICIENT REASON CODE^INSUFFICIENT REASON^ORIGINAL PROVIDER^CANCELLATION DATETIME^CANCELLED BY IEN^CANCELLED BY^CANCELLATION REASON CODE^CANCELLATION REASON^DATE TRANSFERRED OUT^TRANSFERRED OUT BY^TRANSFERRED OUT TO IEN^TRANSFERRED OUT TO^DATE TRANSFERRED IN^DATE RETURNED TO OWNER SITE^INSUFFICIENT REMARKS^DATE TRANSCRIPTION COMPLETE^COMMENTS^COUNTRY^ADDRESS 1^ADDRESS 2^ADDRESS 3^CITY^STATE^ZIP+4^COUNTY^PHONE^OFFICE PHONE^LAST KNOWN DATE FOR THIS ADDRESS^PROVINCE^POSTAL CODE^TEMPORARY ADDRESS ACTIVE^TEMPORARY ADDRESS START DATE^TEMPORARY ADDRESS END DATE^TEMPORARY ADDRESS COUNTY^TEMPORARY STREET 1^TEMPORARY STREET 2^TEMPORARY STREET 3^TEMPORARY CITY^TEMPORARY STATE^TEMPORARY ZIP+4^TEMPORARY ADDRESS PROVINCE^TEMPORARY ADDRESS POSTAL CODE^TEMPORARY ADDRESS COUNTRY^TEMPORARY PHONE NUMBER^TEMPORARY LAST KNOWN DATE FOR THIS ADDRESS^NEXT OF KIN^&lt;/Def&gt;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Multi DFN with sample output with parameters: ('123','RPCName','78~119','','','','2','')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8^348^78^ZZZRETFIVEFIFTYFIVE,PATIENT^ZZZRETFIVEFIFTYFIVE,PATIENT^11^FEET^C^COMPLETED^^^19951101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1^91^119^ZZZRETIREDSEVENTEEN,PATIENT^ZZZRETIREDSEVENTEEN,PATIENT^6^BONES^X^CANCELED BY MAS^^^^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2^92^119^ZZZRETIREDSEVENTEEN,PATIENT^ZZZRETIREDSEVENTEEN,PATIENT^28^RECTUM AND ANUS^X^CANCELED BY MAS^^^19930809^ 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4^94^119^ZZZRETIREDSEVENTEEN,PATIENT^ZZZRETIREDSEVENTEEN,PATIENT^33^SENSE OF SMELL^X^CANCELED BY MAS^^^19930809^SICARD^NO^C^CLINIC^^^^19940426075740^11289^WARDCLERK,SEVENTYSEVEN^3^FAILED TO REPORT^^^^^^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3^93^119^ZZZRETIREDSEVENTEEN,PATIENT^ZZZRETIREDSEVENTEEN,PATIENT^40^RESP MANIF OTH DISEASES^X^CANCELED BY MAS^^^19930809^SICARD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an error is returned, it will be returned in the record’s returnError field and no stream will be attach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 sample no data found error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50, 1410102.0000, 3160413.9999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data found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 sample Invalid or no DFN provided error (note that if a mix of any valid and invalid DFNs are provided you will not get this error as the valid DFN(s) will process) 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1, 18410102, 20160413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Valid DFNs provided, cannot process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Date Range error: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, 20050101000000, 20040101000000, , , 0: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DATE RANGE ERROR - fromDate &gt; toDate: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320"/>
        <w:gridCol w:w="432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GLo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Table Nam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EXA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EXAM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REQUE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REQUEST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AMIE EXAM F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/>
              <w:t>AMIE_EXAM_396_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9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INSUFFICIENT REAS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INSUFFICIENT_REASONS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color w:val="000000"/>
              </w:rPr>
              <w:t>39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CANCELLATION REA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CANCELLATION_REASON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DPT(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VA(2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NEW PER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NEW_PERSON_2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STATE_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4.2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DOMA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DOMAIN0_4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779.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HL(779.00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COUNTRY 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COUNTRY_CODE_779_00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</w:rPr>
        <w:t>Referenced Data Sour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1260"/>
        <w:gridCol w:w="675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2507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EN – Internal Entry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REFERENC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1 -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EXAM REFERENCE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nput Par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File 2 IEN/DF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NAME  (patient name)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2507 REQU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2507 REQUEST (Same as above)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MIE EXAM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3 – EXAM TYPE – Pointer to 396.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MIE EXAM 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6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STATUS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4 – EXAM STATUS CODE 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4 – STATUS 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SHEET PRINTE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5 - </w:t>
            </w:r>
            <w:r>
              <w:rPr/>
              <w:t xml:space="preserve">WORK SHEET PRINTED COD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SHEET PRIN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5 - </w:t>
            </w:r>
            <w:r>
              <w:rPr/>
              <w:t xml:space="preserve">WORK SHEET PRINTED COD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.06 - DATE OF EXAM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ING 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7 - </w:t>
            </w:r>
            <w:r>
              <w:rPr>
                <w:rFonts w:cs="Arial" w:ascii="Arial" w:hAnsi="Arial"/>
                <w:sz w:val="18"/>
                <w:szCs w:val="18"/>
              </w:rPr>
              <w:t>EXAMINING PHYSICIA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FEE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8 - FEE EXA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PLACE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9 – EXAM PLACE CODE 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9 – EXAM PLACE  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AS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11 - </w:t>
            </w:r>
            <w:r>
              <w:rPr>
                <w:rFonts w:cs="Arial" w:ascii="Arial" w:hAnsi="Arial"/>
                <w:sz w:val="18"/>
                <w:szCs w:val="18"/>
              </w:rPr>
              <w:t>INSUFFICIENT REASON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A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9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1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94/.01 - INSUFFICIENT REASO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PROV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 - ORIGINAL PROVID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0 - CANCELLATION DATE/TI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D BY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1 - CANCELED B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D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5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00.01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REAS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2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ANCELLATION REASON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REA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color w:val="000000"/>
              </w:rPr>
              <w:t>396.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5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5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ANSFERRED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0 - DATE TRANSFERRED OUT – </w:t>
            </w:r>
            <w:r>
              <w:rPr>
                <w:rFonts w:cs="Arial" w:ascii="Arial" w:hAnsi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1 - TRANSFERRED OUT B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TO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2 - </w:t>
            </w:r>
            <w:r>
              <w:rPr>
                <w:rFonts w:cs="Arial" w:ascii="Arial" w:hAnsi="Arial"/>
                <w:sz w:val="18"/>
                <w:szCs w:val="18"/>
              </w:rPr>
              <w:t>TRANSFERRED OUT TO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.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6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.2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ANSFERRED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3 - </w:t>
            </w:r>
            <w:r>
              <w:rPr>
                <w:rFonts w:cs="Arial" w:ascii="Arial" w:hAnsi="Arial"/>
                <w:sz w:val="18"/>
                <w:szCs w:val="18"/>
              </w:rPr>
              <w:t>DATE TRANSFERRED IN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TURNED TO OWNER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4 - </w:t>
            </w:r>
            <w:r>
              <w:rPr>
                <w:rFonts w:cs="Arial" w:ascii="Arial" w:hAnsi="Arial"/>
                <w:sz w:val="18"/>
                <w:szCs w:val="18"/>
              </w:rPr>
              <w:t>DATE RETURNED TO OWNER SITE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8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42/.01 – INSUFFICIENT REMARKS - Multiple converted to string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sz w:val="18"/>
                <w:szCs w:val="16"/>
              </w:rPr>
              <w:t>DATE TRANSCRIPTION COMP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0 - DATE TRANSCRIPTION COMPLETE -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M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32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3/23 – REMARKS –Multiple – 396.323 – Converted to a string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4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79.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17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779.004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1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STREET ADDRESS [LINE 1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2 - STREET ADDRESS [LINE 2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3 - STREET ADDRESS [LINE 3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4 – CI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15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5/.01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IP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12 – ZIP+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U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 - COUN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31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PHONE NUMBER [RESIDENCE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FFICE 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32 - PHONE NUMBER [WORK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ST KNOWN DATE FOR THIS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8 - ADDRESS CHANGE DT/T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ROV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1 – PROVINC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2 – POSTAL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05 - TEMPORARY ADDRESS ACTIVE?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ART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7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TEMPORARY ADDRESS START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END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8 - TEMPORARY ADDRESS END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OU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1 - TEMPORARY ADDRESS COUN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 - TEMPORARY STREET [LINE 1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2 - TEMPORARY STREET [LINE 2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3 - TEMPORARY STREET [LINE 3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4 - TEMPORARY CI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215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5/.01 – NAME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ZIP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2 - TEMPORARY ZIP+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PROV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21 - TEMPORARY ADDRESS PROVINC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22 - TEMPORARY ADDRESS POSTAL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79.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22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779.004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9 - TEMPORARY PHONE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LAST KNOWN DATEFOR THIS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3 - TEMPORARY ADDRESS CHANGE DT/T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EXT OF K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211 - K-NAME OF PRIMARY NO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Calibri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20:02:00Z</dcterms:created>
  <dc:creator>EIE Desktop Technologies</dc:creator>
  <dc:description/>
  <dc:language>en-US</dc:language>
  <cp:lastModifiedBy>Losey, Bill (Harris)</cp:lastModifiedBy>
  <dcterms:modified xsi:type="dcterms:W3CDTF">2016-08-31T20:02:00Z</dcterms:modified>
  <cp:revision>2</cp:revision>
  <dc:subject/>
  <dc:title/>
</cp:coreProperties>
</file>